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ГЛИНСКОГО РАЙОНА  БРЯН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22.06.2015 г. № 45</w:t>
      </w:r>
    </w:p>
    <w:p>
      <w:pPr>
        <w:pStyle w:val="Normal"/>
        <w:rPr/>
      </w:pPr>
      <w:r>
        <w:rPr/>
        <w:t>п. 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дготовке к проведению Всероссийской </w:t>
      </w:r>
    </w:p>
    <w:p>
      <w:pPr>
        <w:pStyle w:val="Normal"/>
        <w:rPr/>
      </w:pPr>
      <w:r>
        <w:rPr/>
        <w:t>сельскохозяйственной переписи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о исполнении  Федерального  закона  от 21 июля 2005 года  №108-ФЗ «О Всероссийской сельскохозяйственной  переписи», постановления Правительства Российской Федерации  от 10 апреля 2013 года №316 «Об  организации  Всероссийской сельскохозяйственной  переписи  2016 года»,  постановления  Правительства Брянской области  от 21  мая 2015 года №240-п «О подготовке   к проведению Всероссийской  сельскохозяйственной переписи 2016 года», в целях  своевременного  выполнения комплекса работ по подготовке Всероссийской сельскохозяйственной переписи 2016 года  на территории  Мглинского район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оздать  комиссию  по  проведению  сельскохозяйственной переписи.</w:t>
      </w:r>
    </w:p>
    <w:p>
      <w:pPr>
        <w:pStyle w:val="Normal"/>
        <w:rPr/>
      </w:pPr>
      <w:r>
        <w:rPr/>
        <w:t>2. Обеспечить  качественное проведение работы по ежегодному обновлению записей в похозяйственных  книгах  и завершить  данную работу  до 1 августа 2015 года.</w:t>
      </w:r>
    </w:p>
    <w:p>
      <w:pPr>
        <w:pStyle w:val="Normal"/>
        <w:rPr/>
      </w:pPr>
      <w:r>
        <w:rPr/>
        <w:t>3. Обеспечить  предоставление отделу статистических работ в г.Мглин  территориального органа Федеральной службы  государственной  статистики по Брянской  области  (Таричко Л.А.) на основании данных  похозяйственного учета  сведений о личных подсобных хозяйствах сельского поселения.</w:t>
      </w:r>
    </w:p>
    <w:p>
      <w:pPr>
        <w:pStyle w:val="Normal"/>
        <w:rPr/>
      </w:pPr>
      <w:r>
        <w:rPr/>
        <w:t>4. Контроль за исполнением настоящего 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Беловодского  сельского поселения                               С.И.Макар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</w:t>
      </w:r>
      <w:r>
        <w:rPr/>
        <w:t>Направить:  В дело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Заявител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УФРС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9:00Z</dcterms:created>
  <dc:creator>вася</dc:creator>
  <dc:description/>
  <cp:keywords/>
  <dc:language>en-US</dc:language>
  <cp:lastModifiedBy>вася</cp:lastModifiedBy>
  <cp:lastPrinted>2004-01-02T00:11:00Z</cp:lastPrinted>
  <dcterms:modified xsi:type="dcterms:W3CDTF">2003-12-31T22:02:00Z</dcterms:modified>
  <cp:revision>6</cp:revision>
  <dc:subject/>
  <dc:title>РОССИЙСКАЯ  ФЕДЕРАЦИЯ</dc:title>
</cp:coreProperties>
</file>